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373"/>
        <w:gridCol w:w="3024"/>
        <w:gridCol w:w="520"/>
        <w:gridCol w:w="142"/>
        <w:gridCol w:w="425"/>
        <w:gridCol w:w="142"/>
        <w:gridCol w:w="283"/>
        <w:gridCol w:w="1512"/>
        <w:gridCol w:w="473"/>
        <w:gridCol w:w="24"/>
        <w:gridCol w:w="2527"/>
      </w:tblGrid>
      <w:tr>
        <w:trPr>
          <w:trHeight w:val="260" w:hRule="exac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Anlage II/4 zur VV BauPrüfVO</w:t>
            </w:r>
          </w:p>
        </w:tc>
      </w:tr>
      <w:tr>
        <w:trPr>
          <w:trHeight w:val="874" w:hRule="atLeast"/>
          <w:cantSplit w:val="true"/>
        </w:trPr>
        <w:tc>
          <w:tcPr>
            <w:tcW w:w="9781" w:type="dxa"/>
            <w:gridSpan w:val="12"/>
            <w:tcBorders/>
            <w:vAlign w:val="center"/>
          </w:tcPr>
          <w:p>
            <w:pPr>
              <w:pStyle w:val="Normal"/>
              <w:ind w:left="85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ericht über die Bauzustandsbesichtigung</w:t>
              <w:br/>
              <w:t>(§ 82 BauO NRW i. V. m. § 28 Abs. 4 BauPrüfVO)</w:t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</w:t>
            </w:r>
          </w:p>
        </w:tc>
        <w:tc>
          <w:tcPr>
            <w:tcW w:w="944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üfauftrag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3" w:type="dxa"/>
            <w:vMerge w:val="restart"/>
            <w:tcBorders/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07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üfingenieurin oder Prüfingenieur: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86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, Vorname)</w:t>
            </w:r>
          </w:p>
        </w:tc>
        <w:tc>
          <w:tcPr>
            <w:tcW w:w="5386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schrift)</w:t>
            </w:r>
          </w:p>
        </w:tc>
      </w:tr>
      <w:tr>
        <w:trPr>
          <w:trHeight w:val="411" w:hRule="exac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Prüfauftrag erteilt von:</w:t>
            </w:r>
          </w:p>
        </w:tc>
      </w:tr>
      <w:tr>
        <w:trPr>
          <w:trHeight w:val="428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24" w:type="dxa"/>
            <w:gridSpan w:val="6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uaufsichtsbehörde)</w:t>
            </w:r>
          </w:p>
        </w:tc>
        <w:tc>
          <w:tcPr>
            <w:tcW w:w="3024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atum des Auftrages)</w:t>
            </w:r>
          </w:p>
        </w:tc>
        <w:tc>
          <w:tcPr>
            <w:tcW w:w="30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Z des Bauantrages)</w:t>
            </w:r>
          </w:p>
        </w:tc>
      </w:tr>
      <w:tr>
        <w:trPr>
          <w:trHeight w:val="3302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07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fang des Prüfauftrages gem. § 27 BauPrüfVO:</w:t>
            </w:r>
          </w:p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zustandsbesichtigung bei</w:t>
            </w:r>
          </w:p>
          <w:p>
            <w:pPr>
              <w:pStyle w:val="Normal"/>
              <w:spacing w:before="160" w:after="0"/>
              <w:ind w:left="3544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5_666446720"/>
            <w:bookmarkStart w:id="1" w:name="__Fieldmark__5_6664467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Fertigstellung des Rohbaus</w:t>
            </w:r>
          </w:p>
          <w:p>
            <w:pPr>
              <w:pStyle w:val="Normal"/>
              <w:spacing w:before="160" w:after="0"/>
              <w:ind w:left="3544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6_666446720"/>
            <w:bookmarkStart w:id="3" w:name="__Fieldmark__6_6664467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abschließender Fertigstellung des Bauvorhabens</w:t>
            </w:r>
          </w:p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 Bereich</w:t>
            </w:r>
          </w:p>
          <w:p>
            <w:pPr>
              <w:pStyle w:val="Normal"/>
              <w:spacing w:before="160" w:after="0"/>
              <w:ind w:left="3544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7_666446720"/>
            <w:bookmarkStart w:id="5" w:name="__Fieldmark__7_6664467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Standsicherheit</w:t>
            </w:r>
          </w:p>
          <w:p>
            <w:pPr>
              <w:pStyle w:val="Normal"/>
              <w:spacing w:before="160" w:after="0"/>
              <w:ind w:left="3544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8_666446720"/>
            <w:bookmarkStart w:id="7" w:name="__Fieldmark__8_66644672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Schallschutz</w:t>
            </w:r>
          </w:p>
          <w:p>
            <w:pPr>
              <w:pStyle w:val="Normal"/>
              <w:spacing w:before="160" w:after="0"/>
              <w:ind w:left="3544" w:hanging="28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9_666446720"/>
            <w:bookmarkStart w:id="9" w:name="__Fieldmark__9_66644672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 xml:space="preserve">Brandverhalten der Baustoffe und der Feuerwiderstandsdauer </w:t>
              <w:br/>
              <w:t>der tragenden Bauteile</w:t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.</w:t>
            </w:r>
          </w:p>
        </w:tc>
        <w:tc>
          <w:tcPr>
            <w:tcW w:w="9445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gaben zum Bauvorhaben</w:t>
            </w:r>
          </w:p>
        </w:tc>
      </w:tr>
      <w:tr>
        <w:trPr>
          <w:trHeight w:val="1000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07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Bezeichnung: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53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ge:</w:t>
              <w:tab/>
              <w:t>oder:</w:t>
            </w:r>
          </w:p>
        </w:tc>
        <w:tc>
          <w:tcPr>
            <w:tcW w:w="4819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markun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92" w:type="dxa"/>
            <w:gridSpan w:val="4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t, Straße, Haus-Nr.)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ind w:left="85" w:righ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lur)</w:t>
              <w:tab/>
              <w:t>(Flurstück-Nr.)</w:t>
            </w:r>
          </w:p>
        </w:tc>
      </w:tr>
      <w:tr>
        <w:trPr>
          <w:trHeight w:val="366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072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herrin oder Bauherr:</w:t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ind w:left="85" w:hanging="0"/>
              <w:rPr/>
            </w:pPr>
            <w:r>
              <w:rPr>
                <w:rFonts w:cs="Arial" w:ascii="Arial" w:hAnsi="Arial"/>
                <w:sz w:val="18"/>
              </w:rPr>
              <w:t>(Name, Vorname)</w:t>
              <w:tab/>
              <w:t>(Anschrift)</w:t>
            </w:r>
          </w:p>
        </w:tc>
      </w:tr>
      <w:tr>
        <w:trPr>
          <w:trHeight w:val="366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zeige der Bauherrin/des Bauherrn vom</w:t>
            </w:r>
          </w:p>
        </w:tc>
        <w:tc>
          <w:tcPr>
            <w:tcW w:w="2977" w:type="dxa"/>
            <w:gridSpan w:val="6"/>
            <w:tcBorders/>
            <w:vAlign w:val="center"/>
          </w:tcPr>
          <w:p>
            <w:pPr>
              <w:pStyle w:val="Normal"/>
              <w:ind w:left="85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 die</w:t>
            </w:r>
          </w:p>
        </w:tc>
      </w:tr>
      <w:tr>
        <w:trPr>
          <w:trHeight w:val="1000" w:hRule="atLeas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atum)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300" w:after="0"/>
              <w:ind w:left="85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18_666446720"/>
            <w:bookmarkStart w:id="11" w:name="__Fieldmark__18_66644672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ertigstellung des Rohbaus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9_666446720"/>
            <w:bookmarkStart w:id="13" w:name="__Fieldmark__19_66644672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bschließende Fertigstellung des Bauvorhabens</w:t>
            </w:r>
          </w:p>
        </w:tc>
      </w:tr>
      <w:tr>
        <w:trPr>
          <w:trHeight w:val="1058" w:hRule="atLeast"/>
          <w:cantSplit w:val="true"/>
        </w:trPr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.</w:t>
            </w:r>
          </w:p>
        </w:tc>
        <w:tc>
          <w:tcPr>
            <w:tcW w:w="944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gebnis der Bauzustandsbesichtigung</w:t>
            </w:r>
          </w:p>
          <w:p>
            <w:pPr>
              <w:pStyle w:val="Normal"/>
              <w:spacing w:before="160" w:after="4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pacing w:before="160" w:after="40"/>
              <w:ind w:left="373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0_666446720"/>
            <w:bookmarkStart w:id="15" w:name="__Fieldmark__20_666446720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keine Mängel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1_666446720"/>
            <w:bookmarkStart w:id="17" w:name="__Fieldmark__21_666446720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folgende Mängel:</w:t>
            </w:r>
          </w:p>
        </w:tc>
      </w:tr>
      <w:tr>
        <w:trPr>
          <w:trHeight w:val="1057" w:hRule="atLeast"/>
          <w:cantSplit w:val="true"/>
        </w:trPr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5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1"/>
            <w:tcBorders/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 xml:space="preserve">Die Bauherrin/der Bauherr wurde zur Beseitigung der Mängel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pacing w:before="160" w:after="40"/>
              <w:ind w:left="373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23_666446720"/>
            <w:bookmarkStart w:id="19" w:name="__Fieldmark__23_66644672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fgefordert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24_666446720"/>
            <w:bookmarkStart w:id="21" w:name="__Fieldmark__24_666446720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nicht aufgefordert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pacing w:before="160" w:after="40"/>
              <w:ind w:left="37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Mängel wurden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pacing w:before="160" w:after="40"/>
              <w:ind w:left="373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25_666446720"/>
            <w:bookmarkStart w:id="23" w:name="__Fieldmark__25_666446720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beseitigt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6_666446720"/>
            <w:bookmarkStart w:id="25" w:name="__Fieldmark__26_666446720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nicht beseitigt.</w:t>
            </w:r>
          </w:p>
        </w:tc>
      </w:tr>
      <w:tr>
        <w:trPr>
          <w:trHeight w:val="1294" w:hRule="atLeast"/>
          <w:cantSplit w:val="true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37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rschlag zur Mängelbeseitigung:</w:t>
            </w:r>
          </w:p>
          <w:p>
            <w:pPr>
              <w:pStyle w:val="Normal"/>
              <w:spacing w:before="20" w:after="0"/>
              <w:ind w:left="37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.</w:t>
            </w:r>
          </w:p>
        </w:tc>
        <w:tc>
          <w:tcPr>
            <w:tcW w:w="9445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en</w:t>
            </w:r>
          </w:p>
        </w:tc>
      </w:tr>
      <w:tr>
        <w:trPr>
          <w:trHeight w:val="382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45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3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5"/>
            <w:tcBorders/>
            <w:vAlign w:val="bottom"/>
          </w:tcPr>
          <w:p>
            <w:pPr>
              <w:pStyle w:val="Normal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61" w:type="dxa"/>
            <w:gridSpan w:val="6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nterschrift der Prüfingenieurin/des Prüfingenieurs)</w:t>
            </w:r>
          </w:p>
        </w:tc>
      </w:tr>
      <w:tr>
        <w:trPr>
          <w:trHeight w:val="577" w:hRule="exact"/>
          <w:cantSplit w:val="true"/>
        </w:trPr>
        <w:tc>
          <w:tcPr>
            <w:tcW w:w="33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t, Datum)</w:t>
            </w:r>
          </w:p>
        </w:tc>
        <w:tc>
          <w:tcPr>
            <w:tcW w:w="4961" w:type="dxa"/>
            <w:gridSpan w:val="6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5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73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n der bei der Prüfung beteiligten</w:t>
              <w:br/>
              <w:t>Mitarbeiterinnen oder Mitarbeiter)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80"/>
              <w:ind w:left="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araphe der Mitarbeiterinnen oder der Mitarbeiter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continuous"/>
      <w:pgSz w:w="11906" w:h="16838"/>
      <w:pgMar w:left="1134" w:right="1134" w:gutter="0" w:header="0" w:top="680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 xml:space="preserve">Verlagsgesellschaft Rudolf Müller GmbH &amp; Co. KG, Köln – Fassung 2005 – NRW – </w:t>
    </w:r>
    <w:r>
      <w:rPr>
        <w:rFonts w:cs="Arial" w:ascii="Arial" w:hAnsi="Arial"/>
        <w:i/>
        <w:sz w:val="14"/>
      </w:rPr>
      <w:t xml:space="preserve">Bericht Bauzustandsbesichtigung </w:t>
    </w:r>
    <w:r>
      <w:rPr>
        <w:rFonts w:cs="Arial" w:ascii="Arial" w:hAnsi="Arial"/>
        <w:sz w:val="14"/>
      </w:rPr>
      <w:t xml:space="preserve">–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7:00Z</dcterms:created>
  <dc:creator>R. Metterhausen</dc:creator>
  <dc:description/>
  <dc:language>en-US</dc:language>
  <cp:lastModifiedBy>rmetterhausen</cp:lastModifiedBy>
  <dcterms:modified xsi:type="dcterms:W3CDTF">2005-04-26T13:07:00Z</dcterms:modified>
  <cp:revision>2</cp:revision>
  <dc:subject>Bericht über die Bauzustandsbesichtigung</dc:subject>
  <dc:title>Bau-Formulare 2005 - Nordrhein Westfalen</dc:title>
</cp:coreProperties>
</file>